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Radio Monito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spect t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ckets are being sorted out according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tination address. As the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 exchanged by packet station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On line" tuning indicator - especially needed in H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packet radio traffic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di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mComm (or simila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BM PC/AT compatible - a f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KTMON it asks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 port the HamComm interfac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hoices are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e: HF or VHF (800 or 1000 Hz devia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ther to log bad CRC fram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logged, frames with bad CRC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streams re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name for unsorted packet log (press &lt;return&gt; for scree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name for sorted log. Here you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extension. PKTMON creates severa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, .1, .2, etc. Each file carries the data stream between tw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th file stores uncategoried frames that is beacons and UI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spond with just &lt;return&gt; the traffic sort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the above questions PKTMON decodes (or at lea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) incoming packets. To stop it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dicator consists of two parts: amplitude displa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ning display on the right. When you tune in H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mplitude and try to make it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shows 6-7 when packet signal is being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2-3 when there is only noise. You need to tune slowly and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find where the maximum is you should alread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eing decoded. Use the right display f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Hz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ning indicator does not appear or it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rely it means that your PC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F mode the input signal should be centered at 7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was to use CW narrow filter of about 500 Hz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M demodulator will accept as well other center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 1100, 1300, ... in 200 Hz steps but the higher the frequency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oad so your PC may run out of CP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erminate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at is an indication that your PC is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audio and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r PC is slow indeed ? Try to us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 mode to limit the amount of data your PC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is writte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arts in Pascal's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on 386/SX 20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 other AFSK packet modes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enter frequencies, deviations and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incorporate them into PK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nek Kleparski 14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KTMON is free for non-co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