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.EXE v2.01 by G4POI Dav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of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 R Lamber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written specificaly fo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network operators and may not be sold, traded,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spect for commercial gain 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ibute this program to as many people as you wis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ke copies until they come out of their ears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me so long as this text file is included,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nate something, donate some time to new TC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onk a couple of 50p pieces in a charity box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 stands for Public directory INDEX (simple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.EXE creates a text file called INDEX.TX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all files in the path specified and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.TXT file end of lines are PC format (CR+LF)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on all computers (can someone tell me why PCs are the o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file called NEWFILES.DOC is also created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have been added within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ve a name that begins with the ~ charac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index so users of the latest JNOS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directory description files popping up everywhere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use this character to "hide" any files you wish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 program). e.g. ~myfile.doc  Wouldn't be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hat are empty are not includ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alled IN-TRAY is not included in the index.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"post" new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DEX &lt;directory_to_start_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DEX 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index.txt file each time the 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PINDEX.EXE in your DOS directory or any directory name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WNOSENV.BAT file and insert the following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boot  label but before 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below presumes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s is the directory immediately below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PUBLIC directory that you wish to create the inde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reate an index for the PUBLIC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d to the directory immediately below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e.g. If your path to PUBLIC is C:\NOS\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  then cd to C:\NO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lete any previous INDEX.TXT and NEWFILES.TXT fil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want them to appear in the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ublic\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ublic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Now create the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(the rest of the reboo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bsolutely essential to cd to the directory belo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sh to index. You could just as easily do 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the full path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dex c:\nos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do, then within the index itself you will see this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more esthetic to cd the the parent directory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. Please also note that the path if given in lower ca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pper-case in the index with any backslashes convert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so they match what an ftp user would se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INDEX runs, you may see "file not found" error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Ignore them (unless PINDEX.EXE is the file that can't be fou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is if for instance, no new files have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 while so the NEWFILES.TXT file w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ERSION 2.0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aware of the SYSWATCH utility that I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ome of the pain out of system administration on hub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s that syswatch does is to automaticaly mail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ce a week to tell them of any new files tha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has now been added into P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DEX   V2.01 - G4POI DAVE -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PINDEX [&amp;&lt;recipient&gt;@&lt;host&gt; $&lt;day&gt;] &lt;dir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cipient&gt; The domain name for the user or grou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receive the new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&gt;      The domain name of the host statio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ndex program is bei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y&gt;       The day name for the day whe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osted (if omitted disables the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days are Mon,Tue,Wed,Thu,Fri,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mailer facility, please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POOL is set to point to the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n file AUTOEXEC.BAT,     SET SPOOL=C:\NOS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PINDEX &amp;ftpusers@g4poi $Mon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  a) create a full index for PUBLIC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post a bulletin to ftpusers at host g4poi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detailing the contents of the 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N.B. only if there are new files to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users in the above example would be an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:\NOS\ALIAS that would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callsigns of those who wante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Note that you cannot put; &amp;!news!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as PINDEX actually uses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a legal mail header. Instead,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into NNTP, you would use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DEX &amp;announce@g4poi $Mon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your C:\NOS\ALIAS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unce !g4poi!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deavoured to ensure that this program runs bug fre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asties to your disk. There are no illegal calls to BIOS and no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machine code. It was written using Turbo C version 2.1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so it can't be all bad. If you find a bug, report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ip hub network. You should find g4poi.ampr.org in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txt file (use the address of g4poi, not that of g4poi2)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a plimsole net (the postman). I am QTHR in all call book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the latest one has my address slightly wrong. The vil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Nor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s de Dave, G4POI, Northaw village in South Hertfordshir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and Enjoy! as they sa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