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&lt;IP_address/bi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44.131.165.16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what range of addresses the bitmask /27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the given IP address. The above example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extra message telling you why it is wrong, a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stead for the same range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