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WATCH v1.33 Op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    TCPIP HUB Operators System Administratio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.EXE (c) Copyright D R Lamber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tended to be used solely to enhance th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and may not be distributed in whole or in pa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 whatsoever. This is FREEWARE.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and distribute them until your disk drives fall to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feel inclined, you may make a contribution i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ribute your time to assist new users to get started on tcpi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enjoy the facilities without so much of the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a few 50p pieces into charity box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stributed this program in good faith as a fully working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JNOS version 1.08d G8FSL and later. It is also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pindex but this is not essential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(if not all) NOS programs but I haven't tested i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myself on the south Herts (g4poi) hub in England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ake responsibility for lost data on your system should it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using syswatch, but, I will correct any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should they occur (unlikely but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g4poi@g4poi.ampr.org IP 44.131.19.160 with bug report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change requests (I'm happy to incorporate your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t so that it is more universal NOS 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was compiled using Borland C version 2.1 and contains n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peculiar short cuts, nor assembler in the cod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8086/88 cpu so that it runs on any true IBM PC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that bit out of the way. Now the bit you really want to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like many of you, run a hub (in South Hertfordshire, England)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spending an enormous amount of time doing network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running smoothly. Checking to see if users had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ystem. Seeing if mail had been collected. Keep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new additions. etc etc. This all takes a fair bi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. So I did something about it and wrote a utilit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background tasks. No doubt I'll add more later a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but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is very easy to install and only requires a few minutes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r hub is a little disorganised, it will take you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set up the directory structure, but not very long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 built in to eas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put syswatch.exe in either the NOS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autoexec.bat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the directory containing syswatch an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syswatch to; 1) Create a directory called \syswatch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Create a configuration file called syswatch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at \sysw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edit the created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into exactly what syswatch does with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describe thei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lin or another editor to edit the c:\syswatch\syswatch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parameters that take the form of a keyword in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ed by a colon, a space, and a parameter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exible, i.e. you must have the keywords in upper-cas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, and directory names are followed by the \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quite simple and begin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&lt;callsign or 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you either put your callsign, or, specify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ub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watch.cnf you have; SYSOP: g9zz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; SYSOP: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lias file you have; supervisors g9abc g9def g9zzz@another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deal with the next one before we go any further becaus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ore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llsign of the station where syswatch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yswatch needs to tell the sysop anything, it mails sysop@h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: and HOST: entries need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for SYSOP: above, lets say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-herts.ampr.org as a domain name and there are 3 sysops, s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"supervisors" as the sysop parameter. Mail will then be sen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s@s-herts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mtp timer expires, the mail file is processed. In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common practice to remove .ampr.org from domai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handling. This is done easily with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ampr.org $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end up with; supervisors@s-h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n your rewrite file, you should have lines to strip the hos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anything passing through. This is done with the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%s-herts $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@s-herts $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 just tells the smtp handler to pass the domain na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file again right from the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is;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handler doesn't find this in the rewrite file and next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os\alias file to do comparisons with the entr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our alias file contains an entry for supervisor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mail will then be sent to all of the required sta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example above, the third sysop is actually on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ntry also contains the @name of that stations hom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watch mails sysop@host where sysop is the callsign/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(s), and host is the callsign/name of the hub where sys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mail directory where mail is hel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the form of textfiles called; &lt;callsign&gt;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requires to know where mail files are so that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eck to ensure none of the files have grown too larg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eck to see how old the 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default for NOS systems is to have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\MAIL directory. Now, how you set this up depends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suedo drive names for directories or not. I would recomm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hat you set up your nos directory as a pseudo dr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malicious hacker gets into your system, they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O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, include the line (e.g.); lastdrive=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autoexec.bat file or (more usually) nosenv.bat put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P: C:\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d to P: to run NOS, the nos directory will appear as P:\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oot directory of the pseudo P: drive) and an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d to the parent directory will fail since dos will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specifying the MAIL directory parameter, if you run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you can use the path; 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you must use the full path; c:\nos\spool\mail\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find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railing backslash. Leave these off and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I'm going to assume you have had the sense to us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thod of protecting your investment so all paths will pre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e root of the pseudo P: drive and not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where outgoing and new mail is queu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spool\mqueue\ which should be OK for most if not all N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the process of sending mail here because it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your own utilities that put mail into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So, here's what happ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he number contained in the \spool\mqueue\sequence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s say the number is 1234 for this example) and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1 to it (becomes 1235) and save the new number (1235)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ool\mqueue\sequence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en a file called 1234.txt in the \spool\mqueue directo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s, message and signatur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file called 1234.wrk and put the following 3 lines in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poi                 The destination host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watch@g4poi        The send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9abc@g4poi           The recipients full name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.b. the first lin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 i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xt time the smtp timer kicks the mail, the nos program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in the \spool\mqueue directory, grab the 1234.w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station in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se operations is very important. You m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seq number first. This stops any other mailers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have for your mail. You must then create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. If there is no .wrk file, then the mailer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, which is good because if you haven't created the 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eans you haven't finished doing the tex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wrk file is created it gives the go ahead to the smt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whisk your mail off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where mail that has grown too large will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reate a special area for your users.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NOS to recognise this area is simple (I know this works for J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tpusers file, you can specify multiple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ser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9zzz fred /usr/g9zzz;/public;/in-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slashes in the ftpusers file are forward slash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Fred the means to cd \usr\g9zzz, cd \public, and cd \in-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rectory Fred will see when he connects for an ftp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, i.e. \usr\g9zzz directory. This is where the sysop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is only for that user. Also, you can of course specify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all users to swap bits and pieces that they do not wish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cessed by all" \publ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MAIL parameter specifies the user directory only i.e.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: \us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will, when moving a users mail, add their callsign to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mail file. So the first time an overlarg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occurs, the file will be taken from \spool\mail\g9zz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\usr\g9zzz\g9zzz.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\usr\g9zzz exists. But it has to any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m in Freds ftpuser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in-tray directory in my example.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your users into putting stuff into a known place. This i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the latest version of JNOS de g8fsl which allow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on each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9zzz fred /usr/g9zzz 63;/public 1;/in-tr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can do whatever he likes in his own ftp area but can on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rea and write to the in-tray. This actually makes us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. 1) the programs are vetted by the sysop, and 2)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by accident so they are confident to use ftp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o. It also means that pindex.exe program can do a 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dex creates an index to all public areas so user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age around to find things). And syswatch scans the \in-t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nd lets the sysop know if anything has been delive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N: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. I should point out that syswatch will create the user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it. This is so that those of you who want to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specify \public\ as the FTPMAIL directory. So if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threshold, his uncollected mail will the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g9zzz\g9zzz.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 directory created by syswatch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MWARN: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Uncollected Mail Warning. syswatch looks a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t of mail in all \spool\mail\*.txt files. If the mail is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multiples of &lt;days&gt; old, a little prompt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aying so and so hasn't collected his/her mail for a wh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things. The default is 7 days. If you have very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may wish to make this longer but since this only mail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l need to. This is date orientated so you ca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8 if you want it to work at-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IL: 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reshold size of uncollected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mentation I have found that a good rule of thumb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0000 characters. To smtp 40000 chars takes quite some time.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ecomes likely that the recipient will give up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lead to mail duplication for that use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 40k is not however too big to ftp and the user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can be monitored by them so they see the progress.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han anything else but then, what isn't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reshold is reached, when syswatch runs, it will mo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TPMAIL, then will mail the user to let them know wha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SYSOP is mailed with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TOFF: &lt;max number ftp mail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does one draw the line? Good question. My answer is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Mail CUTOFF point. i.e., this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files allowed before mail files start to be dele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I think that half a megabyte of mail (10 x 40000 charact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ile that has just been deleted) is as much as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anyway and if the user hasn't been in contact for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kon they have moved to another country! ...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ly files with a name of &lt;callsign&gt;.Mxx are counted so you c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just rename files in a particular users director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ing to be away for a while, or even easier, specify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imit. 99 comes to mind, which is, ummmmm, an aweful lot of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user and the sysop are mailed if this limit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user probably won't ever read this informativ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f they haven't rea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N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adopt the directory structure outlined above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in-tray\ directory. If you don't then I think that soon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will regret the mass confusion that will ensue. At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ftp in-tray directory even if it is accessibl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y, e.g. \public\in-tray\  where you will expect users to p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look at. Whatever this directory is, specify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FILESIN. e.g. FILESIN: \in-tray\   or   FILESIN: \publi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scans the specified directory, and, if files o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exist there, the SYSOP is mailed to say that "items"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should be examined, moved, or deleted. You c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ed specify a known empty directory, i.e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mpty and say FILESIN: \empty\  if you don't want to be har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\publi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needs to know this because it is going to look there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sister program called pindex (Public INDEX).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wfiles.txt and is created by pindex if files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less days old in any of the \public\ areas. This is so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wnload the full index whenever they want to see i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however, syswatch eliminates the need for known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files.txt file is found in the \public\ directory, it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and mailed directly to whoever is specified by the W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next) so users on a hub need not even move from their se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thing new and exciting appears in the public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: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will recognise "wall" as a way of broadca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a system. Well this is just the same except here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alias so that the message goes only to certai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p, in c:\syswatch\syswatch.cn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: ftpusers   in the syswatch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\nos\alias file and \pcelm\alias (if you use pcelm as your mai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users g9zzz g9zyx g9qrt g9qrp  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newfiles.txt is found, the contents will be automatical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ever appears in the alias attributed to WALL:, and this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clude adjacent hub sysops so they can als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us with the last parameter in sysw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DAY: &lt;da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s for New File DAY and is the day that the newfil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ed for and mailed. The day is specified as three let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, Tue, Wed, Thu, Fri, Sat, Sun, and Off.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then the newfiles.txt file will not be sent as mail to the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for Mon as I think that most activity is at the weeke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prefer it if ftp's are done during the week. If the list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day, then most ftps will occur when users know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which will be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SY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actually has two modes which I haven't mentioned up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two modes is the boot mode which is invoked by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senv.bat (wnosenv.bat) file. The nosenv.bat fil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etting up of the various environmental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P: C:\NOS and HOME, SPOOL, TMPDIR etc system variables used by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-b should be put in one line above the line that calls th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.e., immediately before NO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will create a file called power.on in c:\syswatch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-b option. When syswatch is invoked without the -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ower.on file. The end result is, if syswatch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and it finds the power.on file already exists,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either been a power failure, or an unexpected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it does?... yup. It mails the sysop with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file system for pos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syswatch does if the -b option is specified, i.e.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 or reset, and to create the power.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when invoked with no parameters is in run mode.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in run mode AFTER you exit NOS, so this should b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line that executes the NOS program and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senv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type; syswatch ?  you will get a simpl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un mode, syswatch does the following in this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Removes the power.on file from the c:\sysw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hecks mail files for size and if size &gt;= threshold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 to an appropriate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hecks to see if mail is UCMAIL days (or multiples of)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hecks for new files in the "in-tray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f the day is right, looks in PUBLIC for newfiles.tx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will mail WALL users with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watch finds any of your chosen settings particularly peculi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 - depending on how peculiar) mail you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atch is there to make your life easier and that of your us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Don't make the parameters too harsh, there's no rea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full permission to pass this round but pleas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WAYS accompanies the syswatch executa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please,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poi@g4poi.ampr.org. IP 44.131.19.160  Located in Northaw, Herts, 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